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Załącznik Nr 2 do SIWZ</w:t>
      </w:r>
    </w:p>
    <w:p>
      <w:pPr>
        <w:pStyle w:val="Normal"/>
        <w:rPr/>
      </w:pPr>
      <w:r>
        <w:rPr/>
        <w:t>Numer sprawy: 4 / 2006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FERT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</w:rPr>
        <w:t>dane  dotyczące  wykonawcy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Nazwa ...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 telefonu/faksu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....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REGON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Cs/>
        </w:rPr>
        <w:t>Odpowiadając na ogłoszenie o postępowaniu prowadzonym w trybie przetargu nieograniczonego pn.: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</w:rPr>
      </w:pPr>
      <w:r>
        <w:rPr>
          <w:bCs/>
        </w:rPr>
        <w:t xml:space="preserve"> „</w:t>
      </w:r>
      <w:r>
        <w:rPr>
          <w:i/>
          <w:color w:val="000000"/>
        </w:rPr>
        <w:t>załadunek, wywóz i zagospodarowanie komunalnych osadów ściekowych o kodzie 19 08 05 (uwodnienie 80 %)   z Zakładu Oczyszczania Ścieków w Sandomierzu; ul. Przemysłowa 9;  w ilości  4 130 m³/rok  t.j. 4 543 Mg/rok z częstotliwością 2 razy w miesiącu”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</w:rPr>
      </w:pPr>
      <w:r>
        <w:rPr>
          <w:color w:val="000000"/>
        </w:rPr>
        <w:t>zamieszczonym na tablicy ogłoszeń w siedzibie zakładu i portalu internetowym Urzędu Zamówień Publicznych</w:t>
      </w:r>
    </w:p>
    <w:p>
      <w:pPr>
        <w:pStyle w:val="Normal"/>
        <w:ind w:firstLine="708"/>
        <w:rPr/>
      </w:pPr>
      <w:r>
        <w:rPr/>
        <w:t>zobowiązujemy  się  do  wykonania  usługi  określonej przedmiotem  zamówienia: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za  kwot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netto bez podatku VAT..............................................................................................zł / m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wka podatku  VAT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 brutto z podatkiem VAT........................................................................................... zł / m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....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obowiązujemy  się  wykonać  całość  przedmiotu  zamówienia  do  dnia: 1 rok od daty zawarcia umowy.</w:t>
      </w:r>
    </w:p>
    <w:p>
      <w:pPr>
        <w:pStyle w:val="Normal"/>
        <w:spacing w:lineRule="auto" w:line="360"/>
        <w:jc w:val="both"/>
        <w:rPr/>
      </w:pPr>
      <w:r>
        <w:rPr/>
        <w:t>Oświadczamy, iż zapoznaliśmy się ze Specyfikacją Istotnych Warunków Zamówienia (SIWZ) i nie wnosimy do niej zastrzeżeń oraz przyjmujemy warunki w niej zawarte.</w:t>
      </w:r>
    </w:p>
    <w:p>
      <w:pPr>
        <w:pStyle w:val="Normal"/>
        <w:spacing w:lineRule="auto" w:line="360"/>
        <w:jc w:val="both"/>
        <w:rPr/>
      </w:pPr>
      <w:r>
        <w:rPr/>
        <w:t>Oświadczamy, iż pozostajemy związani złożoną ofertą przez czas wskazany w Specyfikacji Istotnych Warunków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świadczamy że akceptujemy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proponowane przez zamawiającego istotne postanowienia, które zostaną wprowadzone     do treści umowy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proponowany przez zamawiającego wzór umowy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y, iż w przypadku wygrania przetargu podpiszemy umowę w miejscu i terminie wyznaczonym przez Zamawiającego na warunkach zawartych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 potwierdzenie  spełnienia  wymagań  do  oferty  załączamy następujące dokumen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została złożona na………….stronach podpisanych i kolejno ponumerowanych od Nr …………. do Nr…….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ym informujemy, że informacje składające się na ofertę, zawarte na stronach od ……. do………. stanowią tajemnicę przedsiębiorstwa w rozumieniu przepisów ustawy o zwalczaniu nieuczciwej konkurencji i jako takie nie mogą być udostępniane innym uczestnikom niniejszego postępow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</w:r>
      <w:r>
        <w:rPr>
          <w:sz w:val="16"/>
          <w:szCs w:val="16"/>
        </w:rPr>
        <w:t xml:space="preserve">       ……………….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/imię i nazwisko, pieczęć                    </w:t>
        <w:tab/>
        <w:tab/>
        <w:tab/>
        <w:tab/>
        <w:tab/>
        <w:tab/>
        <w:t>uprawnionego przedstawiciela Wykonawcy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34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3.8pt;mso-wrap-distance-left:0pt;mso-wrap-distance-right:0pt;mso-wrap-distance-top:0pt;mso-wrap-distance-bottom:0pt;margin-top:0.05pt;mso-position-vertical-relative:text;margin-left:1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21:00Z</dcterms:created>
  <dc:creator>Ela</dc:creator>
  <dc:description/>
  <cp:keywords/>
  <dc:language>en-US</dc:language>
  <cp:lastModifiedBy>zos</cp:lastModifiedBy>
  <cp:lastPrinted>2006-08-18T14:13:00Z</cp:lastPrinted>
  <dcterms:modified xsi:type="dcterms:W3CDTF">2006-08-18T12:13:00Z</dcterms:modified>
  <cp:revision>64</cp:revision>
  <dc:subject/>
  <dc:title>                                          FORMULARZ  OFERTOWY</dc:title>
</cp:coreProperties>
</file>